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ডঃ কেগান এর শাস্ত্রাংশ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CAGAN’S VERS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৯শে জ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কালবেলা সদাপ্রভুর দিনে 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একটি সংবাদ প্রচারিত হয়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June 29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9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র জগৎ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তাহার অভিলাষ বহিয়া যাইতেছ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 xml:space="preserve">কিন্তু যে ব্যক্তি ঈশ্বরের ইচ্ছা পালন করে সে অনন্তকাল স্থায়ী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ম যোহন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৭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ই পদটির মাধ্যমে ঈশ্বর এক ব্যক্তিকে আমাদের মন্ডলীতে যীশুর প্রতি পরিচালন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কুড়ি বছর বয়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জন যুবক ছিলেন</w:t>
      </w:r>
      <w:r>
        <w:rPr>
          <w:rFonts w:cs="Vrinda" w:ascii="Vrinda" w:hAnsi="Vrinda"/>
        </w:rPr>
        <w:t xml:space="preserve">| UCLA </w:t>
      </w:r>
      <w:r>
        <w:rPr>
          <w:rFonts w:ascii="Vrinda" w:hAnsi="Vrinda"/>
        </w:rPr>
        <w:t>ক্যামপাসে তিনি স্নাতক উপাধি অর্জনের জন্য পড়াশোনা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রিকল্পনা করেছিলেন তার বয়স ত্রিশ বছরে পদার্পনের আগেই লক্ষাধিক ডলার রোজগ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তিনটি জায়্গায় কাজ করতেন এবং রাত্রে অধ্যয়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খ্রীষ্ট বিশ্বাসী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চিন্তা ছিল যে খ্রীষ্টধর্ম শুধুমাত্র দূর্বল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মনস্ক ব্যক্তিদ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নিজের জন্য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র ধনী ও বিখ্যাত লোক হওয়ার ইচ্ছ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একরাত্রে তিনি ভাবলেন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পাশ্চাত্য জগতের শ্রেষ্ঠ লেখকদের সব বই পড়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মি কখনও বাইবেল পড়িনি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িনি বসে বাইবেল পড়া শুরু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অল্প সময়ের মধ্যেই তা সহজভাবে পড়ে ফেল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াস্ত্রে উল্লেখিত পৃষ্ঠার এই পদটি মনে হয় তার থেকে এড়িয়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তার মনের চিন্তা থেকে এটা দূর করে দিতে পার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শব্দগুলো ক্রমাগতভাবে তার মস্তিষ্কে আঘাত কর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র জগৎ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তার অভিলাষ বহিয়া যাইতেছ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কিন্তু যে ব্যক্তি ঈশ্বরের ইচ্ছা পালন করে সে অনন্তকাল স্থায়ী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দুটি বছর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পদটি তার মস্তিষ্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েতাত্মার মত আঘাত করছিল – যতক্ষন না একরাত্রে তিনি যীশুর কাছে আস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য়েক মূহুর্ত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যীশুর কাছে এ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াঁকে বিশ্বাস কর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খুবই সহজ ছ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পনি এই লোকটিকে চে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নাম ডঃ কেগান – আর তিনি এই মন্ডলীর সহপাল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প্রচার করতে আসার আগে তার পুত্র জন সামুয়েলের গান আপনি শুন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ই হল সেই পদ যা কিনা ডঃ কেগানকে একজন খ্রীষ্ট বিশ্বাসীতে পরিনত করেছিল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তাহার অভিলাষ বহিয়া যাইতে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কিন্তু যে ব্যক্তি ঈশ্বরের ইচ্ছা পালন করে সে অনন্তকাল স্থায়ী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  <w:lang w:bidi="bn-IN"/>
        </w:rPr>
        <w:t>আজ সকালে উপস্থিত প্রত্যেক যুবকের জন্য এই পদটি এক গুরুত্বপূর্ণ সত্য বহন কর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েশির ভাগ লোকেরাই এই বিষয়ে চিন্তা করে ন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িন্তু “জগৎ বহিয়া যাইতেছে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ডঃ এ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>টি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 xml:space="preserve">রবার্টসন দেখিয়েছেন যে গ্রীক শব্দের আক্ষরিক অর্থ হলো “বহিয়া যাইতেছ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 xml:space="preserve">Word Pictures in the New Testament, </w:t>
      </w:r>
      <w:r>
        <w:rPr>
          <w:rFonts w:cs="Times New Roman" w:ascii="Times New Roman" w:hAnsi="Times New Roman"/>
        </w:rPr>
        <w:t xml:space="preserve">Broadman, 1933, </w:t>
      </w:r>
      <w:r>
        <w:rPr>
          <w:rFonts w:ascii="Vrinda" w:hAnsi="Vrinda"/>
        </w:rPr>
        <w:t>পৃষ্ঠা</w:t>
      </w:r>
      <w:r>
        <w:rPr>
          <w:rFonts w:cs="Vrinda" w:ascii="Vrinda" w:hAnsi="Vrinda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Vrinda" w:hAnsi="Vrinda"/>
        </w:rPr>
        <w:t>২১৪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জগৎ “বহিয়া যাইতে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ই “জগৎ” শব্দটি এসেছে গ্রীক শব্দ “কস্‍মস্‍”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ি জগতের প্রণালীকে বোঝায় যা শয়্তানের দ্বারা নিয়ন্ত্র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স্তুগত জগৎ এবং তার চিন্তাও অনুরূপ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মস্তই বহিয়া যাইত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কমাত্র তারাই যারা ঈশ্বরের ইচ্ছা পালন করে তারা অনন্তকালের জন্য বেঁচে থাকব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াঠ্যাংশটি সাধারনত দুটি ধাপে পড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মি চাই যে আজ সকালে উপস্থিত সকল যুবকেরা এই বিষয়গুলি সম্বন্ধে চিন্তা করু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সহ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ঃ কেগান যখন নাস্তিক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এই পদটি তার উপরে গভীরভাবে প্রভাব ফে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র্তমানে এটাই তার জীবনের পথ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প্রার্থনা করি যেন একইভাবে এই পদটি আপনার জীবনেও গভীর প্রভাব ফেলুক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জগৎ বহিয়া যাইতেছে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ind w:left="1080" w:hanging="108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তাহার অভিলাষ বহিয়া যাইতেছে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ক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ডঃ রেইনিকার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বহিয়া যাওয়া ইহা একটি প্রণালী” </w:t>
      </w:r>
      <w:r>
        <w:rPr>
          <w:rFonts w:cs="Vrinda" w:ascii="Vrinda" w:hAnsi="Vrinda"/>
        </w:rPr>
        <w:t>(</w:t>
      </w:r>
      <w:r>
        <w:rPr>
          <w:rFonts w:ascii="Vrinda" w:hAnsi="Vrinda"/>
          <w:b/>
          <w:b/>
          <w:i/>
          <w:i/>
        </w:rPr>
        <w:t>গ্রীক নতুন নিয়মের ভাষাবিদ্যার প্রধান নীতি</w:t>
      </w:r>
      <w:r>
        <w:rPr>
          <w:rFonts w:cs="Vrinda" w:ascii="Vrinda" w:hAnsi="Vrinda"/>
          <w:b/>
          <w:i/>
        </w:rPr>
        <w:t>,</w:t>
      </w:r>
      <w:r>
        <w:rPr>
          <w:rFonts w:cs="Times New Roman" w:ascii="Times New Roman" w:hAnsi="Times New Roman"/>
          <w:b/>
          <w:bCs/>
          <w:i/>
          <w:iCs/>
        </w:rPr>
        <w:t xml:space="preserve">  </w:t>
      </w:r>
      <w:r>
        <w:rPr>
          <w:rFonts w:cs="Times New Roman" w:ascii="Times New Roman" w:hAnsi="Times New Roman"/>
        </w:rPr>
        <w:t xml:space="preserve">Zondervan, </w:t>
      </w:r>
      <w:r>
        <w:rPr>
          <w:rFonts w:ascii="Vrinda" w:hAnsi="Vrinda"/>
        </w:rPr>
        <w:t>১৯৮০</w:t>
      </w:r>
      <w:r>
        <w:rPr>
          <w:rFonts w:cs="Times New Roman" w:ascii="Times New Roman" w:hAnsi="Times New Roman"/>
        </w:rPr>
        <w:t xml:space="preserve">, </w:t>
      </w:r>
      <w:r>
        <w:rPr>
          <w:rFonts w:ascii="Vrinda" w:hAnsi="Vrinda"/>
        </w:rPr>
        <w:t>পৃষ্ঠা</w:t>
      </w:r>
      <w:r>
        <w:rPr>
          <w:rFonts w:cs="Times New Roman" w:ascii="Times New Roman" w:hAnsi="Times New Roman"/>
        </w:rPr>
        <w:t xml:space="preserve">. </w:t>
      </w:r>
      <w:r>
        <w:rPr>
          <w:rFonts w:ascii="Vrinda" w:hAnsi="Vrinda"/>
        </w:rPr>
        <w:t>৭৮৮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াদের মধ্যে হয়তো কেউ কেউ ইতিমধ্যেই এটা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চ্চ বিদ্যালয়ের বন্ধুরা স্নাতক হ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বলবেন আমরা আবার একত্রিত হ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কোনভাবে আপনি একত্রি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বন্ধুদের আপনি গণনা করেছিলেন তারা চল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আবার ঘটবে যখন আপনি বিশ্ববিদ্যালয় থেকে স্নাতক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পনি বিদ্যালয়ে আছেন তখনও এইরকম ঘট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 কিছু একটা ঘটতে পারে যখন আপনার বন্ধু আপনার থেকে মুখ ফিরিয়ে নে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জন যুবক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বর্তমানে যা আমার সঙ্গে হয়েছে তা অন্য সকলের সঙ্গেও হতে পার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সে কখনো চিন্তা করেনি যে এটা তার সঙ্গ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কোনভাবে তার প্রতি সেট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ার বিদ্যালয়ের বিষয়ে কথা বল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 বললো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আনন্দিত হব যদি সেখান থেকে বেরিয়ে আসতে পারি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এমনকী স্নাতক হওয়ার </w:t>
      </w:r>
      <w:r>
        <w:rPr>
          <w:rFonts w:ascii="Vrinda" w:hAnsi="Vrinda"/>
          <w:b/>
          <w:b/>
        </w:rPr>
        <w:t>আগেই</w:t>
      </w:r>
      <w:r>
        <w:rPr>
          <w:rFonts w:ascii="Vrinda" w:hAnsi="Vrinda"/>
        </w:rPr>
        <w:t xml:space="preserve"> অনেক যুবক তাদের বন্ধুদের সঙ্গে সম্পর্ক বিচ্ছেদের কথা ভ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স্নাতক হওয়ার পর এটা আরও খারাপ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বলবেন “আপনি সম্পর্ক রাখবেন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কিন্তু সেটা সম্ভব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টা কখনোই সম্ভব হবে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জোস ম্যাকডোয়েল দেখিয়েছেন যে “প্রত্যেক ছাত্রই সম্পর্ক হারানোর বা সম্পর্ক বিচ্ছেদের সম্মুখীন হয়ে থাকে যা তাদের অন্তরে বেদনা বয়ে নিয়ে আসে”</w:t>
      </w:r>
      <w:r>
        <w:rPr>
          <w:rFonts w:ascii="Times New Roman" w:hAnsi="Times New Roman" w:cs="Times New Roman"/>
          <w:b/>
          <w:b/>
          <w:bCs/>
          <w:i/>
          <w:i/>
          <w:iCs/>
        </w:rPr>
        <w:t xml:space="preserve"> </w:t>
      </w:r>
      <w:r>
        <w:rPr>
          <w:rFonts w:cs="Vrinda" w:ascii="Vrinda" w:hAnsi="Vrinda"/>
          <w:bCs/>
          <w:iCs/>
        </w:rPr>
        <w:t>(</w:t>
      </w:r>
      <w:r>
        <w:rPr>
          <w:rFonts w:ascii="Vrinda" w:hAnsi="Vrinda"/>
          <w:b/>
          <w:b/>
          <w:bCs/>
          <w:i/>
          <w:i/>
          <w:iCs/>
        </w:rPr>
        <w:t>সংযোগহীন বংশধর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  <w:b/>
          <w:bCs/>
          <w:iCs/>
        </w:rPr>
        <w:t xml:space="preserve"> </w:t>
      </w:r>
      <w:r>
        <w:rPr>
          <w:rFonts w:ascii="Vrinda" w:hAnsi="Vrinda"/>
          <w:bCs/>
          <w:iCs/>
        </w:rPr>
        <w:t>শব্দ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/>
          <w:bCs/>
          <w:iCs/>
        </w:rPr>
        <w:t>২০০০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/>
          <w:bCs/>
          <w:iCs/>
        </w:rPr>
        <w:t>পৃষ্ঠা</w:t>
      </w:r>
      <w:r>
        <w:rPr>
          <w:rFonts w:cs="Vrinda" w:ascii="Vrinda" w:hAnsi="Vrinda"/>
          <w:bCs/>
          <w:iCs/>
        </w:rPr>
        <w:t xml:space="preserve">. </w:t>
      </w:r>
      <w:r>
        <w:rPr>
          <w:rFonts w:ascii="Vrinda" w:hAnsi="Vrinda"/>
          <w:bCs/>
          <w:iCs/>
        </w:rPr>
        <w:t>১৫৪</w:t>
      </w:r>
      <w:r>
        <w:rPr>
          <w:rFonts w:cs="Vrinda" w:ascii="Vrinda" w:hAnsi="Vrinda"/>
          <w:bCs/>
          <w:iCs/>
        </w:rPr>
        <w:t>)|</w:t>
      </w:r>
      <w:r>
        <w:rPr>
          <w:rFonts w:cs="Vrinda" w:ascii="Vrinda" w:hAnsi="Vrinda"/>
          <w:b/>
          <w:bCs/>
          <w:i/>
          <w:iCs/>
        </w:rPr>
        <w:t xml:space="preserve"> </w:t>
      </w:r>
      <w:r>
        <w:rPr>
          <w:rFonts w:ascii="Vrinda" w:hAnsi="Vrinda"/>
        </w:rPr>
        <w:t>তিনি দেখিয়েছেন যে পাঁচটি কারনে এইরকম হয়ে থাকে</w:t>
      </w:r>
      <w:r>
        <w:rPr>
          <w:rFonts w:cs="Vrinda" w:ascii="Vrinda" w:hAnsi="Vrinda"/>
        </w:rPr>
        <w:t>: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720"/>
          <w:tab w:val="left" w:pos="1710" w:leader="none"/>
        </w:tabs>
        <w:ind w:firstLine="126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যখন তারা চলে যায় অথবা তাদের বন্ধুরা চলে যায়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720"/>
          <w:tab w:val="left" w:pos="1710" w:leader="none"/>
        </w:tabs>
        <w:ind w:firstLine="1260"/>
        <w:jc w:val="both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যখন তার বন্ধুরা তাকে অস্বীকার করে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720"/>
          <w:tab w:val="left" w:pos="1710" w:leader="none"/>
        </w:tabs>
        <w:ind w:firstLine="1260"/>
        <w:jc w:val="both"/>
        <w:rPr>
          <w:rFonts w:ascii="Vrinda" w:hAnsi="Vrinda" w:cs="Vrinda"/>
        </w:rPr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যখন তাদের পরিবার বিভক্ত হয়ে যায়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720"/>
          <w:tab w:val="left" w:pos="1710" w:leader="none"/>
        </w:tabs>
        <w:ind w:firstLine="1260"/>
        <w:jc w:val="both"/>
        <w:rPr>
          <w:rFonts w:ascii="Vrinda" w:hAnsi="Vrinda" w:cs="Vrinda"/>
        </w:rPr>
      </w:pPr>
      <w:r>
        <w:rPr>
          <w:rFonts w:ascii="Vrinda" w:hAnsi="Vrinda"/>
        </w:rPr>
        <w:t>৪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যখন প্রেমের সমাপ্তি ঘটে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720"/>
          <w:tab w:val="left" w:pos="1710" w:leader="none"/>
        </w:tabs>
        <w:ind w:firstLine="1260"/>
        <w:jc w:val="both"/>
        <w:rPr>
          <w:rFonts w:ascii="Vrinda" w:hAnsi="Vrinda" w:cs="Vrinda"/>
        </w:rPr>
      </w:pPr>
      <w:r>
        <w:rPr>
          <w:rFonts w:ascii="Vrinda" w:hAnsi="Vrinda"/>
        </w:rPr>
        <w:t>৫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যখন বন্ধু অথবা পরিবারের সদস্যের মৃত্যু হয় </w:t>
      </w:r>
      <w:r>
        <w:rPr>
          <w:rFonts w:cs="Times New Roman" w:ascii="Times New Roman" w:hAnsi="Times New Roman"/>
        </w:rPr>
        <w:t xml:space="preserve">(ibid., </w:t>
      </w:r>
      <w:r>
        <w:rPr>
          <w:rFonts w:ascii="Vrinda" w:hAnsi="Vrinda"/>
        </w:rPr>
        <w:t>পৃষ্ঠা</w:t>
      </w:r>
      <w:r>
        <w:rPr>
          <w:rFonts w:cs="Times New Roman" w:ascii="Times New Roman" w:hAnsi="Times New Roman"/>
        </w:rPr>
        <w:t>. 155-160)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তিনি সম্ভবত যুবকদের সম্পর্কচ্যুতির ষষ্ঠ ধাপটি দিতে পারত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720"/>
          <w:tab w:val="left" w:pos="1710" w:leader="none"/>
        </w:tabs>
        <w:ind w:firstLine="1260"/>
        <w:jc w:val="both"/>
        <w:rPr>
          <w:rFonts w:ascii="Vrinda" w:hAnsi="Vrinda" w:cs="Vrinda"/>
        </w:rPr>
      </w:pPr>
      <w:r>
        <w:rPr>
          <w:rFonts w:ascii="Vrinda" w:hAnsi="Vrinda"/>
        </w:rPr>
        <w:t>৬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যখন আপনি স্নাতক হ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সঠিক যখন 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ত্যেক ছাত্রই সম্পর্ক হারানোর বা সম্পর্ক বিচ্ছেদের সম্মুখীন হয়ে থাকে যা তাদের অন্তরে বেদনা বয়ে নিয়ে আস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  <w:b/>
          <w:b/>
          <w:i/>
          <w:i/>
        </w:rPr>
        <w:t>এটা আপনার জীবনেও হতে চলেছে – যে কোনভাবেই হোক না কেন</w:t>
      </w:r>
      <w:r>
        <w:rPr>
          <w:rFonts w:cs="Vrinda" w:ascii="Vrinda" w:hAnsi="Vrinda"/>
          <w:b/>
          <w:i/>
        </w:rPr>
        <w:t xml:space="preserve">| </w:t>
      </w:r>
      <w:r>
        <w:rPr>
          <w:rFonts w:ascii="Vrinda" w:hAnsi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কারন জগৎ ইতিমধ্যেই “বহিয়া যাওয়ার প্রণালীর মধ্যে রহিয়াছে” </w:t>
      </w:r>
      <w:r>
        <w:rPr>
          <w:rFonts w:cs="Times New Roman" w:ascii="Times New Roman" w:hAnsi="Times New Roman"/>
        </w:rPr>
        <w:t>(Rienecker, op. cit.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কয়েকবছর আগে আমি ও আমার স্ত্রী এলিনা মিশর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বড় পিরামিডটার একেবারে শীর্ষচূড়ায় উঠেছিলাম এর ভিতরে একটা রাস্তা দিয়ে যা সরাসরি নীচে থেকে সোজা উপরে ফৌরানের কবরস্থানে গ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কে বলা হয়েছিল যে আপনি এটা আর করতে পা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ফিরে এসে ত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ঐ পিরামিড থেকে </w:t>
      </w:r>
      <w:r>
        <w:rPr>
          <w:rFonts w:ascii="Vrinda" w:hAnsi="Vrinda"/>
          <w:bCs/>
          <w:lang w:bidi="bn-IN"/>
        </w:rPr>
        <w:t>আপনি বাইরে দৃষ্টিগোচর করতে পারেন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এটা এখনও চমৎকার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যদিও বারে বারে এটা বিধ্বস্ত হয়েছি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ফৌরানের সভাপতিত্বে যে মহান সভ্যতা গড়ে উঠেছিল তাও শেষ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বর্তমানে সেখানকার লোকেরা খুবই গরীব ও অনগ্রসর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কোন একসময় মিশর ছিল পৃথিবীর মধ্যে অন্যতম শ্রেষ্ঠ শহর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তার সমস্ত ঐতিহ্য বর্তমানে হারিয়ে গে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কিছুই অবশিষ্ট নেই কেবল সেই চূর্ণ বিচূর্ণ পিরামিড ছাড়া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এমনকী কবরের স্থানও শূন্য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ভ্যান্ডালস্‍রা অনেক আগেই ফৌরানের মমি ধ্বংস করেছে এবং তার কবরের মধ্যে গচ্ছিত ধন সম্পত্তি চুরি করে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যখন আমি সেই অর্ধ</w:t>
      </w:r>
      <w:r>
        <w:rPr>
          <w:rFonts w:cs="Vrinda" w:ascii="Vrinda" w:hAnsi="Vrinda"/>
          <w:bCs/>
          <w:lang w:bidi="bn-IN"/>
        </w:rPr>
        <w:t>-</w:t>
      </w:r>
      <w:r>
        <w:rPr>
          <w:rFonts w:ascii="Vrinda" w:hAnsi="Vrinda"/>
          <w:bCs/>
          <w:lang w:bidi="bn-IN"/>
        </w:rPr>
        <w:t>ধ্বংসপ্রাপ্ত পিরামিডের দিকে দেখি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আমি ভাবি</w:t>
      </w:r>
      <w:r>
        <w:rPr>
          <w:rFonts w:cs="Vrinda" w:ascii="Vrinda" w:hAnsi="Vrinda"/>
          <w:bCs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তাহার অভিলাষ বহিয়া যাইতেছে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lang w:bidi="bn-IN"/>
        </w:rPr>
        <w:t>যখন আমি ও এলিনা ছেলেদের নিয়ে ইংল্যান্ডে ছিলাম তখন আমরা ওয়েষ্ট মিনিষ্টার মঠে গিয়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ইংরেজদের অনেক মহান পুরুষ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মহান কবি ও বিবৃতিকার এবং সৈনিকদের সেখানে কবর দেওয়া হ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বিখ্যাত যুদ্ধে ল</w:t>
      </w:r>
      <w:r>
        <w:rPr>
          <w:rFonts w:ascii="Vrinda" w:hAnsi="Vrinda"/>
          <w:bCs/>
          <w:lang w:bidi="bn-IN"/>
        </w:rPr>
        <w:t>ড়াই করেছে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বিখ্যাত বই লিখেছে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এবং পৃথিবী</w:t>
      </w:r>
      <w:r>
        <w:rPr>
          <w:rFonts w:cs="Vrinda" w:ascii="Vrinda" w:hAnsi="Vrinda"/>
          <w:bCs/>
          <w:lang w:bidi="bn-IN"/>
        </w:rPr>
        <w:t>-</w:t>
      </w:r>
      <w:r>
        <w:rPr>
          <w:rFonts w:ascii="Vrinda" w:hAnsi="Vrinda"/>
          <w:bCs/>
          <w:lang w:bidi="bn-IN"/>
        </w:rPr>
        <w:t>খ্যাত কবিতা লিখেছেন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এখন তাদের হাড়গুলো মহান অট্টালিকার তলদেশ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মেঝের নীচ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এবং দেওয়ালের ভিতর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শ</w:t>
      </w:r>
      <w:r>
        <w:rPr>
          <w:rFonts w:ascii="Vrinda" w:hAnsi="Vrinda"/>
          <w:lang w:bidi="bn-IN"/>
        </w:rPr>
        <w:t>োয়ানো আ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ই বিকালে যখন ওয়েষ্টমিনিষ্টার মঠের মধ্যে দিয়ে হাঁট</w:t>
      </w:r>
      <w:r>
        <w:rPr>
          <w:rFonts w:ascii="Vrinda" w:hAnsi="Vrinda"/>
          <w:bCs/>
          <w:lang w:bidi="bn-IN"/>
        </w:rPr>
        <w:t>ছিলাম তখন ক্ষীন আলো ও গভীর নিস্তব্ধতা অনুভব করছিলাম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এই পাঠ্যাংশটি আমার মনের মধ্যে আলোড়ন তুলেছিল</w:t>
      </w:r>
      <w:r>
        <w:rPr>
          <w:rFonts w:cs="Vrinda" w:ascii="Vrinda" w:hAnsi="Vrinda"/>
          <w:bCs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তাহার অভিলাষ বহিয়া যাইতেছে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Cs/>
          <w:sz w:val="20"/>
          <w:szCs w:val="20"/>
          <w:lang w:bidi="bn-IN"/>
        </w:rPr>
      </w:pPr>
      <w:r>
        <w:rPr>
          <w:rFonts w:cs="Vrinda" w:ascii="Vrinda" w:hAnsi="Vrinda"/>
          <w:bCs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ডঃ জে</w:t>
      </w:r>
      <w:r>
        <w:rPr>
          <w:rFonts w:cs="Vrinda" w:ascii="Vrinda" w:hAnsi="Vrinda"/>
          <w:bCs/>
          <w:lang w:bidi="bn-IN"/>
        </w:rPr>
        <w:t xml:space="preserve">. </w:t>
      </w:r>
      <w:r>
        <w:rPr>
          <w:rFonts w:ascii="Vrinda" w:hAnsi="Vrinda"/>
          <w:bCs/>
          <w:lang w:bidi="bn-IN"/>
        </w:rPr>
        <w:t>ভার্ণন ম্যাকগী বলেন</w:t>
      </w:r>
      <w:r>
        <w:rPr>
          <w:rFonts w:cs="Vrinda" w:ascii="Vrinda" w:hAnsi="Vrinda"/>
          <w:bCs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খানের সমস্ত মহিমা তাহার সহিত জড়াইয়া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ইহা ইতিমধ্যে বহিয়া গিয়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বর্তমানে ইংল্যান্ড শুধুমাত্র পৃথিবীর এক তৃতীয় শক্তিধর দেশ…তাহার সমস্তই বহিয়া গিয়াছে এবং ইহার কামলালস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আজ কোথায়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রাজ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অষ্টম হেনরীর কামলালস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সেখানে ঐ কবরগুলির মধ্যে এটাও একট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শুধুমাত্র চিন্তা করুন ঐ সমস্ত গৌরবের বিষয় যাহা ওয়েষ্টমিনিষ্টার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মঠ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কবরপ্রাপ্ত – সমস্ত কিছুই বহিয়া গিয়াছে </w:t>
      </w:r>
      <w:r>
        <w:rPr>
          <w:rFonts w:cs="Times New Roman" w:ascii="Times New Roman" w:hAnsi="Times New Roman"/>
          <w:sz w:val="20"/>
          <w:szCs w:val="20"/>
        </w:rPr>
        <w:t xml:space="preserve">(Dr. J. Vernon McGee, Th.D.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Thru the Bible, </w:t>
      </w:r>
      <w:r>
        <w:rPr>
          <w:rFonts w:cs="Times New Roman" w:ascii="Times New Roman" w:hAnsi="Times New Roman"/>
          <w:sz w:val="20"/>
          <w:szCs w:val="20"/>
        </w:rPr>
        <w:t>Thomas Nelson, 1983, volume V, p. 776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চার্চিল ব্রিটিশ সাম্রাজ্যকে বাঁচাতে চেষ্টা করেছিলে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কিন্তু সাম্রাজ্য বাঁচানোর সতর্কবার্তা শুনতে ইতিমধ্যেই অনেক দেরী হয়ে গিয়েছি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শুধুমাত্র কঠিন প্রতিদ্বন্দীতার মাধ্যমে ইংল্যান্ড সক্ষম হয়েছিল হিটলার এবং নাৎসি বাহিনীর থেকে নিজেকে বাঁচাতে</w:t>
      </w:r>
      <w:r>
        <w:rPr>
          <w:rFonts w:cs="Vrinda" w:ascii="Vrinda" w:hAnsi="Vrinda"/>
          <w:bCs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আর আমেরিকার ক্ষেত্রেও ঠিক এমনই হব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মাদের সময় চলে যাব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মাদের সত্যতা শেষ হয়ে যাব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অনেক পন্ডিত ব্যক্তি বলছেন যে আমেরিকার শেষ পরিনতির সাক্ষী আমরাই</w:t>
      </w:r>
      <w:r>
        <w:rPr>
          <w:rFonts w:cs="Vrinda" w:ascii="Vrinda" w:hAnsi="Vrinda"/>
          <w:bCs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তাহার অভিলাষ বহিয়া যাইতেছে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উচ্চবিদ্যালয় শেষ হ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ঐ সব বন্ধুদের আর দেখতে পাবেন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িশ্ববিদ্যালয় শেষ হ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ই বন্ধুরাও চলে যা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আপনার পরিবারের সব একে একে মারা যাবেন </w:t>
      </w:r>
      <w:r>
        <w:rPr>
          <w:rFonts w:cs="Vrinda" w:ascii="Vrinda" w:hAnsi="Vrinda"/>
          <w:lang w:bidi="bn-IN"/>
        </w:rPr>
        <w:t xml:space="preserve">- </w:t>
      </w:r>
      <w:r>
        <w:rPr>
          <w:rFonts w:ascii="Vrinda" w:hAnsi="Vrinda"/>
          <w:lang w:bidi="bn-IN"/>
        </w:rPr>
        <w:t>আপনার ম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পনার বাব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অন্য আত্মীয়স্বজ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কলেই চলে যা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শেষ পর্যন্ত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পনিও চলে যাব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এটা আমার প্রতিও ঘট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র উচ্চ বিদ্যালয়ের এবং বিশ্ববিদ্যালয়ের সব বন্ধু চলে গে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এক এক করে আমার পরিবার </w:t>
      </w:r>
      <w:r>
        <w:rPr>
          <w:rFonts w:cs="Vrinda" w:ascii="Vrinda" w:hAnsi="Vrinda"/>
          <w:lang w:bidi="bn-IN"/>
        </w:rPr>
        <w:t xml:space="preserve">- </w:t>
      </w:r>
      <w:r>
        <w:rPr>
          <w:rFonts w:ascii="Vrinda" w:hAnsi="Vrinda"/>
          <w:lang w:bidi="bn-IN"/>
        </w:rPr>
        <w:t>আমার বাব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মার ম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মার আত্মীয়স্বজন মারা গ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শেষ পর্যন্ত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মিও চলে যাব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তাহার অভিলাষ বহিয়া যাইতেছে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অতএব কোন বিশ্ববিদ্যালয়ে উপস্থিত থাকবেন সেটা কোন ব্যাপার ন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ত টাকা উপার্জন করবেন সেটাও কোন ব্যাপার ন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োন ব্যাপার নয় যে কতটা সাফল্য আপনি অর্জন কর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মস্তই চলে যা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গুলির কোনটাই কোন বস্তু নয়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 xml:space="preserve">যেহেতু এই সংসারের অভিনয় অতীত হইতেছে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ম করিন্থীয় ৭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৩১</w:t>
      </w:r>
      <w:r>
        <w:rPr>
          <w:rFonts w:cs="Vrinda" w:ascii="Vrinda" w:hAnsi="Vrinda"/>
          <w:lang w:bidi="bn-IN"/>
        </w:rPr>
        <w:t>)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োমাদের জীবন কি প্রকার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তোমরা তো বাস্পস্বরূ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 ক্ষণেক দৃশ্য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রে অন্তর্হিত হয়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াকোব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মি এবং অন্য একজন পালক দূরদর্শনে দ্বিতীয় বিশ্বযুদ্ধের চলচ্চিত্রের ফুটেজ দেখ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১৯৪০ এর সুপরিচিত সাংবাদিক মার্থা গেলহর্ণ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িছু পুরানো যুদ্ধের ছায়াছবি বর্ণনামূলকভাবে প্রস্তুত করেন</w:t>
      </w:r>
      <w:r>
        <w:rPr>
          <w:rFonts w:cs="Vrinda" w:ascii="Vrinda" w:hAnsi="Vrinda"/>
          <w:lang w:bidi="bn-IN"/>
        </w:rPr>
        <w:t>| “</w:t>
      </w:r>
      <w:r>
        <w:rPr>
          <w:rFonts w:ascii="Vrinda" w:hAnsi="Vrinda"/>
          <w:lang w:bidi="bn-IN"/>
        </w:rPr>
        <w:t>আপনি কি জানেন তিনি কে</w:t>
      </w:r>
      <w:r>
        <w:rPr>
          <w:rFonts w:cs="Vrinda" w:ascii="Vrinda" w:hAnsi="Vrinda"/>
          <w:lang w:bidi="bn-IN"/>
        </w:rPr>
        <w:t xml:space="preserve">?” </w:t>
      </w:r>
      <w:r>
        <w:rPr>
          <w:rFonts w:ascii="Vrinda" w:hAnsi="Vrinda"/>
          <w:lang w:bidi="bn-IN"/>
        </w:rPr>
        <w:t>আমি পালককে জিজ্ঞাসা করলাম</w:t>
      </w:r>
      <w:r>
        <w:rPr>
          <w:rFonts w:cs="Vrinda" w:ascii="Vrinda" w:hAnsi="Vrinda"/>
          <w:lang w:bidi="bn-IN"/>
        </w:rPr>
        <w:t>| “</w:t>
      </w:r>
      <w:r>
        <w:rPr>
          <w:rFonts w:ascii="Vrinda" w:hAnsi="Vrinda"/>
          <w:lang w:bidi="bn-IN"/>
        </w:rPr>
        <w:t>না</w:t>
      </w:r>
      <w:r>
        <w:rPr>
          <w:rFonts w:cs="Vrinda" w:ascii="Vrinda" w:hAnsi="Vrinda"/>
          <w:lang w:bidi="bn-IN"/>
        </w:rPr>
        <w:t xml:space="preserve">,” </w:t>
      </w:r>
      <w:r>
        <w:rPr>
          <w:rFonts w:ascii="Vrinda" w:hAnsi="Vrinda"/>
          <w:lang w:bidi="bn-IN"/>
        </w:rPr>
        <w:t>তিনি বল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তিনি কে ছিলেন</w:t>
      </w:r>
      <w:r>
        <w:rPr>
          <w:rFonts w:cs="Vrinda" w:ascii="Vrinda" w:hAnsi="Vrinda"/>
          <w:lang w:bidi="bn-IN"/>
        </w:rPr>
        <w:t>?” “</w:t>
      </w:r>
      <w:r>
        <w:rPr>
          <w:rFonts w:ascii="Vrinda" w:hAnsi="Vrinda"/>
          <w:lang w:bidi="bn-IN"/>
        </w:rPr>
        <w:t>তিনি আর্নেস্ট হেমিংওয়ের তৃতীয় স্ত্রী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আর্নেস্ট হেমিংওয়ে ছিলেন পৃথিবীখ্যাত উপন্যাস রচয়িত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 অনেক উপন্যাস অবলম্বনে বড় চলচ্চিত্র তৈরী হয়ে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রাষ্ট্রপতি কেনেডি তার উদ্বোধনী সভায় তাকে বক্তৃতা দেওয়ার জন্য ব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তিনি বক্তৃতা দিতে অসমর্থ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 স্ত্রী মার্থা গেলহর্ণ ছিলেন বিখ্যাত সাংবাদিক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র্তমানে কেউই জানেনা তিনি কে ছিলে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র খুব কম লোকেই এখন তাকে স্মরণ কর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নতুবা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তাহার অভিলাষ বহিয়া যাইতেছে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হেমিংওয়ের মতো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পনিও সাহিত্যের পুলিৎজার আর্থিক পুরস্কার জয় করতে পার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 পার্থক্য এতে তৈরী হবে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মার্থা গেলহর্ণের মতো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আপনিও </w:t>
      </w:r>
      <w:r>
        <w:rPr>
          <w:rFonts w:ascii="Vrinda" w:hAnsi="Vrinda"/>
          <w:b/>
          <w:b/>
          <w:i/>
          <w:i/>
          <w:lang w:bidi="bn-IN"/>
        </w:rPr>
        <w:t>টাইম</w:t>
      </w:r>
      <w:r>
        <w:rPr>
          <w:rFonts w:ascii="Vrinda" w:hAnsi="Vrinda"/>
          <w:lang w:bidi="bn-IN"/>
        </w:rPr>
        <w:t xml:space="preserve"> পত্রিকার জন্য লিখতে পার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সেটা কে মনে করে রাখবে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ডোনাল্ড স্টারলিং এর মতো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পনি ক্লিপার্স জয় করতে পার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খন থেকে কয়েক বছর পরে কে সেটা জানবে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কে সেটা স্মরণ করবে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আপনি বেয়নস্‍ অথবা মিলে সাইরাসের মতো বিখ্যাত গায়ক হতে পার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খন থেকে কয়েক বছর পরে কে আপনাকে চিনবে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কে আপনাকে গণ্য করবে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এর বিষয় কি হবে</w:t>
      </w:r>
      <w:r>
        <w:rPr>
          <w:rFonts w:cs="Vrinda" w:ascii="Vrinda" w:hAnsi="Vrinda"/>
          <w:lang w:bidi="bn-IN"/>
        </w:rPr>
        <w:t>?</w:t>
      </w:r>
    </w:p>
    <w:p>
      <w:pPr>
        <w:pStyle w:val="Normal"/>
        <w:ind w:firstLine="720"/>
        <w:jc w:val="both"/>
        <w:rPr/>
      </w:pPr>
      <w:r>
        <w:rPr>
          <w:rFonts w:ascii="Vrinda" w:hAnsi="Vrinda"/>
          <w:lang w:bidi="bn-IN"/>
        </w:rPr>
        <w:t>চরম দূর্দশায় আপনি চোখ তুলে বলত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 xml:space="preserve">ইহা ছিল </w:t>
      </w:r>
      <w:r>
        <w:rPr>
          <w:rFonts w:ascii="Vrinda" w:hAnsi="Vrinda"/>
          <w:b/>
          <w:b/>
          <w:i/>
          <w:i/>
          <w:lang w:bidi="bn-IN"/>
        </w:rPr>
        <w:t>সত্য</w:t>
      </w:r>
      <w:r>
        <w:rPr>
          <w:rFonts w:cs="Vrinda" w:ascii="Vrinda" w:hAnsi="Vrinda"/>
          <w:b/>
          <w:i/>
          <w:lang w:bidi="bn-IN"/>
        </w:rPr>
        <w:t>!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আমি কত বোকা ছিলাম তাই ইহা শুনি নাই</w:t>
      </w:r>
      <w:r>
        <w:rPr>
          <w:rFonts w:cs="Vrinda" w:ascii="Vrinda" w:hAnsi="Vrinda"/>
          <w:lang w:bidi="bn-IN"/>
        </w:rPr>
        <w:t>!”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তাহার অভিলাষ বহিয়া যাইতেছে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ক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কিন্তু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দ্বিতীয়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যে ব্যক্তি ঈশ্বরের ইচ্ছা পালন করে সে অনন্তকাল স্থায়ী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পাঠ্যাংশ বল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তাহার অভিলাষ বহিয়া যাইতে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>কিন্তু যে ব্যক্তি ঈশ্বরের ইচ্ছা পালন করে সে অনন্তকাল স্থায়ী</w:t>
      </w:r>
      <w:r>
        <w:rPr>
          <w:rFonts w:ascii="Vrinda" w:hAnsi="Vrinda"/>
          <w:sz w:val="20"/>
          <w:sz w:val="20"/>
          <w:szCs w:val="20"/>
        </w:rPr>
        <w:t xml:space="preserve">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/>
      </w:pPr>
      <w:r>
        <w:rPr>
          <w:rFonts w:ascii="Vrinda" w:hAnsi="Vrinda"/>
          <w:lang w:bidi="bn-IN"/>
        </w:rPr>
        <w:t>এই পদের দ্বিতীয় অংশ আমাদের বলছে ঈশ্বর যা চাই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ে ব্যক্তি তাই করে বা ঈশ্বরের ইচ্ছা পালন কর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সে “অনন্তকাল স্থায়ী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 xml:space="preserve">গ্রীক শব্দ </w:t>
      </w:r>
      <w:r>
        <w:rPr>
          <w:rFonts w:ascii="Times New Roman" w:hAnsi="Times New Roman" w:cs="Times New Roman"/>
          <w:lang w:bidi="bn-IN"/>
        </w:rPr>
        <w:t>“</w:t>
      </w:r>
      <w:r>
        <w:rPr>
          <w:rFonts w:cs="Times New Roman" w:ascii="Times New Roman" w:hAnsi="Times New Roman"/>
          <w:lang w:bidi="bn-IN"/>
        </w:rPr>
        <w:t>Abideth” (</w:t>
      </w:r>
      <w:r>
        <w:rPr>
          <w:rFonts w:ascii="Vrinda" w:hAnsi="Vrinda"/>
          <w:lang w:bidi="bn-IN"/>
        </w:rPr>
        <w:t>স্থায়ী</w:t>
      </w:r>
      <w:r>
        <w:rPr>
          <w:rFonts w:cs="Vrinda" w:ascii="Vrinda" w:hAnsi="Vrinda"/>
          <w:lang w:bidi="bn-IN"/>
        </w:rPr>
        <w:t xml:space="preserve">) </w:t>
      </w:r>
      <w:r>
        <w:rPr>
          <w:rFonts w:ascii="Vrinda" w:hAnsi="Vrinda"/>
          <w:lang w:bidi="bn-IN"/>
        </w:rPr>
        <w:t>এর অনুবাদের অর্থ হল “সঙ্গে থাক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কই অবস্থায় থাক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বাস করা” </w:t>
      </w:r>
      <w:r>
        <w:rPr>
          <w:rFonts w:cs="Vrinda" w:ascii="Vrinda" w:hAnsi="Vrinda"/>
          <w:i/>
          <w:lang w:bidi="bn-IN"/>
        </w:rPr>
        <w:t>(</w:t>
      </w:r>
      <w:r>
        <w:rPr>
          <w:rFonts w:ascii="Vrinda" w:hAnsi="Vrinda"/>
          <w:b/>
          <w:b/>
          <w:i/>
          <w:i/>
          <w:lang w:bidi="bn-IN"/>
        </w:rPr>
        <w:t>শক্তিশালীর</w:t>
      </w:r>
      <w:r>
        <w:rPr>
          <w:rFonts w:cs="Vrinda" w:ascii="Vrinda" w:hAnsi="Vrinda"/>
          <w:i/>
          <w:lang w:bidi="bn-IN"/>
        </w:rPr>
        <w:t>)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রা এইভাবেও অনুবাদ করতে পারি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যে ঈশ্বরের ইচ্ছা পালন করে সে অনন্তকাল বাস করবে</w:t>
      </w:r>
      <w:r>
        <w:rPr>
          <w:rFonts w:cs="Vrinda" w:ascii="Vrinda" w:hAnsi="Vrinda"/>
          <w:lang w:bidi="bn-IN"/>
        </w:rPr>
        <w:t>|”</w:t>
      </w:r>
    </w:p>
    <w:p>
      <w:pPr>
        <w:pStyle w:val="Normal"/>
        <w:ind w:firstLine="720"/>
        <w:jc w:val="both"/>
        <w:rPr/>
      </w:pPr>
      <w:r>
        <w:rPr>
          <w:rFonts w:ascii="Vrinda" w:hAnsi="Vrinda"/>
          <w:lang w:bidi="bn-IN"/>
        </w:rPr>
        <w:t>শেষ পর্যন্ত আমাদের জাগতিক বিচার বুদ্ধিতে আমরা জানি যে এই জগৎ চলে যা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মস্ত কিছুই চলে যা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ঈশ্বর যা চাইছেন কোন ব্যক্তি তা পালন করলে সে অনন্তকাল বাস কর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দের জন্য ঈশ্বরের বাক্যে কি চমৎকার প্রতিজ্ঞা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যে ব্যক্তি ঈশ্বরের ইচ্ছা পালন করে সে অনন্তকাল স্থায়ী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াস করিবে</w:t>
      </w:r>
      <w:r>
        <w:rPr>
          <w:rFonts w:cs="Vrinda" w:ascii="Vrinda" w:hAnsi="Vrinda"/>
          <w:sz w:val="20"/>
          <w:szCs w:val="20"/>
        </w:rPr>
        <w:t>]” (</w:t>
      </w:r>
      <w:r>
        <w:rPr>
          <w:rFonts w:ascii="Vrinda" w:hAnsi="Vrinda"/>
          <w:sz w:val="20"/>
          <w:sz w:val="20"/>
          <w:szCs w:val="20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খ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/>
      </w:pPr>
      <w:r>
        <w:rPr>
          <w:rFonts w:ascii="Vrinda" w:hAnsi="Vrinda"/>
          <w:lang w:bidi="bn-IN"/>
        </w:rPr>
        <w:t>যে চমৎকার পুরানো সুসমাচারের গানটি আমরা এই সভা শুরুর আগে গেয়েছিলাম তা অবশ্যই সত্য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এটা আমাদের স্বর্গের বিষয়ে বলে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72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প্রিয়বর্গ সেখানে হইতে পারে আমি অনেক পূর্বেই প্রেম করিয়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নন্দ নদী আমার চারিদিকে প্রবাহি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ি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ুও আমার ত্রাতার হাস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জন্য যুগবধি গৌরব বিরাজমা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ঐ দেখ আমার জন্য গৌরব বিরাজম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গৌর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গৌর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ঁর অনুগ্রহে যখন তাঁর শ্রীমুখ দেখ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খনই হবে গৌর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জন্য গৌর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“O That Will Be Glory” by Charles H. Gabriel, 1856-193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ন্তু এই গানের মধ্যে ঈশ্বরের মহান প্রতিজ্ঞা শুধুমাত্র তাদের জন্য যারা ঈশ্বরের ইচ্ছা পালন কর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তাহার অভিলাষ বহিয়া যাইতে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কিন্তু যে ব্যক্তি ঈশ্বরের ইচ্ছা পালন করে সে অনন্তকাল স্থায়ী” 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েটাই কি “ঈশ্বরের ইচ্ছা” যা আপনি অবশ্যই পালন করেন যেন অনন্ত জীবনের অধিকারী হতে পার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যীশু বল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ারন আমার পিতার ইচ্ছা এ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 কেহ পুত্রকে দর্শ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তাঁহাতে 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 যেন অনন্ত জীবন পায়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র আমিই তাহাকে শেষদিনে উঠাইব</w:t>
      </w:r>
      <w:r>
        <w:rPr>
          <w:rFonts w:cs="Vrinda" w:ascii="Vrinda" w:hAnsi="Vrinda"/>
          <w:sz w:val="20"/>
          <w:szCs w:val="20"/>
        </w:rPr>
        <w:t>|” (</w:t>
      </w:r>
      <w:r>
        <w:rPr>
          <w:rFonts w:ascii="Vrinda" w:hAnsi="Vrinda"/>
          <w:sz w:val="20"/>
          <w:sz w:val="20"/>
          <w:szCs w:val="20"/>
        </w:rPr>
        <w:t>যোহন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০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/>
      </w:pPr>
      <w:r>
        <w:rPr>
          <w:rFonts w:cs="Vrinda" w:ascii="Vrinda" w:hAnsi="Vrinda"/>
          <w:lang w:bidi="bn-IN"/>
        </w:rPr>
        <w:t>“</w:t>
      </w:r>
      <w:r>
        <w:rPr>
          <w:rFonts w:ascii="Vrinda" w:hAnsi="Vrinda"/>
          <w:lang w:bidi="bn-IN"/>
        </w:rPr>
        <w:t xml:space="preserve">যিনি ঈশ্বরের ইচ্ছা পালন করিবেন তিনি অনন্তকাল স্থায়ী </w:t>
      </w:r>
      <w:r>
        <w:rPr>
          <w:rFonts w:cs="Vrinda" w:ascii="Vrinda" w:hAnsi="Vrinda"/>
          <w:lang w:bidi="bn-IN"/>
        </w:rPr>
        <w:t>[</w:t>
      </w:r>
      <w:r>
        <w:rPr>
          <w:rFonts w:ascii="Vrinda" w:hAnsi="Vrinda"/>
          <w:lang w:bidi="bn-IN"/>
        </w:rPr>
        <w:t>বাস করিবেন</w:t>
      </w:r>
      <w:r>
        <w:rPr>
          <w:rFonts w:cs="Vrinda" w:ascii="Vrinda" w:hAnsi="Vrinda"/>
          <w:lang w:bidi="bn-IN"/>
        </w:rPr>
        <w:t>]|” “</w:t>
      </w:r>
      <w:r>
        <w:rPr>
          <w:rFonts w:ascii="Vrinda" w:hAnsi="Vrinda"/>
          <w:lang w:bidi="bn-IN"/>
        </w:rPr>
        <w:t>এবং ইহা তাঁহার ইচ্ছা যিনি আমাকে পাঠাইয়া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প্রত্যেকেই যে কেহ পুত্রকে দর্শন করে </w:t>
      </w:r>
      <w:r>
        <w:rPr>
          <w:rFonts w:cs="Vrinda" w:ascii="Vrinda" w:hAnsi="Vrinda"/>
          <w:lang w:bidi="bn-IN"/>
        </w:rPr>
        <w:t>[</w:t>
      </w:r>
      <w:r>
        <w:rPr>
          <w:rFonts w:ascii="Vrinda" w:hAnsi="Vrinda"/>
          <w:lang w:bidi="bn-IN"/>
        </w:rPr>
        <w:t>বিশ্বাসে</w:t>
      </w:r>
      <w:r>
        <w:rPr>
          <w:rFonts w:cs="Vrinda" w:ascii="Vrinda" w:hAnsi="Vrinda"/>
          <w:lang w:bidi="bn-IN"/>
        </w:rPr>
        <w:t xml:space="preserve">], </w:t>
      </w:r>
      <w:r>
        <w:rPr>
          <w:rFonts w:ascii="Vrinda" w:hAnsi="Vrinda"/>
          <w:lang w:bidi="bn-IN"/>
        </w:rPr>
        <w:t>এবং তাঁহাতে বাস কর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অনন্ত জীবন পায়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/>
          <w:lang w:bidi="bn-IN"/>
        </w:rPr>
        <w:t>এবং আমি তাহাকে শেষদিনে উঠাইব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প্রত্যেক ব্যক্তি যারা বিশ্বাসে যীশু খ্রীষ্টের প্রতি তাকা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সর্ব্বান্তকরনে তাঁর উপর নির্ভর কর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অনন্ত জীবনের অধিকারী হ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ই হচ্ছে যীশু খ্রীষ্টের প্রতিজ্ঞা – আর তিনি কখনও মিথ্যা বলেন না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পনার জন্য এটাই ঈশ্বরের ইচ্ছা যে আপনি যীশুতে বিশ্বাস করু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খন আপনি সম্পূর্ণ হৃদয়ে তাঁর প্রতি ফিরব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ৎক্ষনাৎ আপনি উদ্ধার পা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মৃত্যুর </w:t>
      </w:r>
      <w:r>
        <w:rPr>
          <w:rFonts w:ascii="Vrinda" w:hAnsi="Vrinda"/>
          <w:b/>
          <w:b/>
          <w:i/>
          <w:i/>
          <w:lang w:bidi="bn-IN"/>
        </w:rPr>
        <w:t>পরে</w:t>
      </w:r>
      <w:r>
        <w:rPr>
          <w:rFonts w:ascii="Vrinda" w:hAnsi="Vrinda"/>
          <w:lang w:bidi="bn-IN"/>
        </w:rPr>
        <w:t xml:space="preserve"> আপনি অনন্ত জীবন পাবেন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ওহ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না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ি এখনই অনন্ত জীবন পাবেন – আপনি যখনই হৃদয়ে এবং পূর্ণভাবে ঈশ্বরের পুত্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ীশু খ্রীষ্টকে বিশ্বাস কর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ীশু বলেন</w:t>
      </w:r>
      <w:r>
        <w:rPr>
          <w:rFonts w:cs="Vrinda" w:ascii="Vrinda" w:hAnsi="Vrinda"/>
          <w:lang w:bidi="bn-IN"/>
        </w:rPr>
        <w:t>: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আর আমি তাহাদিগকে অনন্ত জীবন দি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এই মূহুর্তে</w:t>
      </w:r>
      <w:r>
        <w:rPr>
          <w:rFonts w:cs="Vrinda" w:ascii="Vrinda" w:hAnsi="Vrinda"/>
          <w:sz w:val="20"/>
          <w:szCs w:val="20"/>
        </w:rPr>
        <w:t xml:space="preserve">]; </w:t>
      </w:r>
      <w:r>
        <w:rPr>
          <w:rFonts w:ascii="Vrinda" w:hAnsi="Vrinda"/>
          <w:sz w:val="20"/>
          <w:sz w:val="20"/>
          <w:szCs w:val="20"/>
        </w:rPr>
        <w:t xml:space="preserve">তাহারা কখনই বিনষ্ট হই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োহন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ার জন্য ঈশ্বরের ইচ্ছা এই যে আপনি পাপ থেকে ফিরুন আর সম্পূর্ণ হৃদয়ে যীশুত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আপনার সমস্ত পাপের দেনা শোধ করার জন্য ক্রুশে মৃত্যু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মৃত্যু থেকে স্বশরীরে পুনরুত্থিত হ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র্তমানে তিনি স্বর্গে ঈশ্বরের দক্ষিনে উপবি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পনি যীশুর কাছে আস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তিনি তাঁর উদ্ধারকারী রক্ত দিয়ে আপনার সমস্ত পাপ ধৌ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অনন্তকাল ধরে অনন্ত গৌরবে তাঁর সঙ্গে বাস করব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  <w:b/>
          <w:b/>
        </w:rPr>
        <w:t>উপসংহার</w:t>
      </w:r>
      <w:r>
        <w:rPr>
          <w:rFonts w:cs="Vrinda" w:ascii="Vrinda" w:hAnsi="Vrinda"/>
          <w:b/>
        </w:rPr>
        <w:t>: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র জগৎ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তার অভিলাষ বহিয়া যাইতে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জগৎ ইতিমধ্যেই বহে য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জগতে আপনার যে সকল বন্ধু ছিল তাদের আপনি ইতিমধ্যেই হার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খন উচ্চবিদ্যালয় থেকে স্নাতক হয়েছেন তখনই আপনি তাদের হার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পনি বিশ্ববিদ্যালয়ের পড়া শেষ করেছেন তখন তাদের হার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র জীবনে অশান্তির সময়ে আপনি তাদের হার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তারা মারা যাবে আপনি তখন তাদের হার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প্রকৃত খ্রীষ্ট বিশ্বাসী না 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কোনভাবেই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 সব বন্ধু চল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b/>
          <w:b/>
          <w:i/>
          <w:i/>
        </w:rPr>
        <w:t>কিন্তু আপনার যদি প্রকৃত পরিত্রাণপ্রাপ্ত বন্ধু থাকে</w:t>
      </w:r>
      <w:r>
        <w:rPr>
          <w:rFonts w:cs="Vrinda" w:ascii="Vrinda" w:hAnsi="Vrinda"/>
          <w:b/>
          <w:i/>
        </w:rPr>
        <w:t xml:space="preserve">, </w:t>
      </w:r>
      <w:r>
        <w:rPr>
          <w:rFonts w:ascii="Vrinda" w:hAnsi="Vrinda"/>
          <w:b/>
          <w:b/>
          <w:i/>
          <w:i/>
        </w:rPr>
        <w:t>তবে আপনি তাদের সঙ্গে ঈশ্বরের রাজ্যে অনন্তকালীন আনন্দ করবেন</w:t>
      </w:r>
      <w:r>
        <w:rPr>
          <w:rFonts w:cs="Vrinda" w:ascii="Vrinda" w:hAnsi="Vrinda"/>
          <w:b/>
          <w:i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সে কারনেই আমরা বলি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েন আপনি একাকী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মন্ডলীর গৃহ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ের গৃহে আসুন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মন্ডলীতে আপনি ও আপনার পরিত্রাণপ্রাপ্ত বন্ধুবর্গ অনন্ত জীবন প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পনি স্বর্গে যাবেন তখন একে অপরকে চিনতে পা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সেখানে অনন্তকাল ধরে বন্ধুত্বের আনন্দ উপভোগ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b/>
          <w:b/>
          <w:i/>
          <w:i/>
        </w:rPr>
        <w:t>কি আশ্চর্য প্রতিজ্ঞা</w:t>
      </w:r>
      <w:r>
        <w:rPr>
          <w:rFonts w:cs="Vrinda" w:ascii="Vrinda" w:hAnsi="Vrinda"/>
          <w:b/>
          <w:i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ন্তু আপনি অবশ্যই ঈশ্বরের ইচ্ছা পাল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অবশ্যই পাপ থেকে ফিরে আসুন এবং যীশু খ্রীষ্টের কাছে আসু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ঈশ্বরের মেষশাব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িনি জগতের পাপভার লইয়া যা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৯</w:t>
      </w:r>
      <w:r>
        <w:rPr>
          <w:rFonts w:cs="Vrinda" w:ascii="Vrinda" w:hAnsi="Vrinda"/>
        </w:rPr>
        <w:t>)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তাহার অভিলাষ বহিয়া যাইতে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কিন্তু যে ব্যক্তি ঈশ্বরের ইচ্ছা পালন করে সে অনন্তকাল স্থায়ী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আপনি কি জগৎ এবং তার পাপ ছেড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তে আস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যীশু আপনাকে তাঁর কাছে ডাক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হে পরিশ্রান্ত ও ভারাক্রান্ত লোক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নিকটে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মি তোমাদিগকে বিশ্রাম দিব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লারা নামে একজন বালিকার সাক্ষ্য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ই সভায় উপস্থিত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উঠে দাঁড়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ারা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54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২০১১ সাল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২৮শে এপ্রিল আমি মন্ডলীতে এসে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মন্ডলীতে আমি নিজেকে খুবই আপ্যায়িত অনুভব কর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এটা আমার পাপের বোঝা সরিয়ে দেয়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ডঃ হাইমার্সের প্রচার আমি যখন প্রথমবার শুনি তখনই আমি সরাসরি পাপের চেতনা অনুভব ক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ি অনুভব করি যে এই প্রচারটি শুধুমাত্র আমার জন্য যেন আমি স্পষ্ট আলোয় দাঁড়িয়ে আছি এবং ডঃ হাইমার্স আমার প্রতি প্রচার কর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দুই সপ্তাহে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ুঃখার্ত হৃদয় নিয়ে আমি বাড়ি গে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রপর আমি অনুসন্ধান ঘরে যেতে শুরু কর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্রচার এবং অনুসন্ধানের মাধ্যম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অনুভব করলাম আমার পাপের কলুষত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ি আমার পাপকে ঘৃণা কর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নিজেকে অনুভব করলাম যে আমি অশ্লী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ন্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্যবহারের অযোগ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অস্থির এবং আমার মধ্যে ভাল কিছুই নে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ি জানতাম সেখানে তখন আমার পাপের জন্য আমি নরকের যোগ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অনেকদিন ধ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ঘুমাতে পারিনি এবং আমার পাপের জন্য আমি মৃত্যুভয় অনুভব করত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্রতি রাত্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একাগ্রতার সাথে ঈশ্বরের অনুগ্রহ লাভের জন্য প্রার্থনা করত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72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িন্তু আমি ঈশ্বরের কাছে ক্রমাগত প্রার্থনা করতাম যে প্রভু আমাকে ক্ষম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জঘণ্য পাপী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যীশুর কাছে ক্ষমার জন্য এবং তাঁর রক্তে আমার সমস্ত পাপ ধৌত করার জন্য প্রার্থনা করত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72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২০১১ সাল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৮ই জ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নিবার সন্ধ্যা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 তার প্রচারে বলে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>যীশু আপনাকে ভালবাসেন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/>
          <w:sz w:val="20"/>
          <w:sz w:val="20"/>
          <w:szCs w:val="20"/>
        </w:rPr>
        <w:t>প্রথমবারের জন্য যীশুর ভালবাসা আমার কাছে সত্যে পরিনত হ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কজন অযোগ্য পাপীর মুক্তি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ীশুর ক্রুশীয় দুঃখভোগ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কাছে প্রথমবারের জন্য সত্যে পরিনত হ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খন তারা আমাকে অনুসন্ধান ঘরে ডা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খন প্রথমবার জানলাম যে যীশু প্রকৃতই আমাকে ভালবাস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সেই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কেগান যখন আমাকে যীশুর কাছে আসতে বল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বিশ্বাসে তাঁর কাছে এ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যীশু আমাকে উদ্ধার কর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াঁর রক্তে আমার সমস্ত পাপ ধৌত কর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াঁর ক্রুশীয় যাতনা ও দুঃখভোগের মাধ্যমে আমার প্রতি তাঁর ভালোবাসা প্রকাশ কর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বং প্রথমবারের ম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চোখে অনুভূতির অশ্রুজল ছিল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ীশুর কাছে আমি সাধারন বিশ্বাসে আস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িনি আমাকে উদ্ধার ক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যদি যীশুর দ্বারা আপনার পাপ থেকে ধৌত হতে চান এবং আমার সঙ্গে কথা বল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অনুগ্রহ করে</w:t>
      </w:r>
      <w:r>
        <w:rPr>
          <w:rFonts w:ascii="Vrinda" w:hAnsi="Vrinda"/>
          <w:lang w:bidi="bn-IN"/>
        </w:rPr>
        <w:t xml:space="preserve"> অডিটোরিয়ামেৰ পিছনে যা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ডঃ কেগান আপনাকে অন্য একটি ঘরে নিয়ে যাবেন যেখানে আমরা পরিত্রাণ পাওয়ার বিষয়ে আপনার সঙ্গে কথা বলতে পারবো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খনই যা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ডঃ চ্যা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অনুগ্রহ করে প্রার্থনা করুন যেন কেউ একজন আজ সকালে যীশুতে বিশ্বাস করতে পার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১৭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জন স্যামুয়েল কেগান</w:t>
      </w:r>
      <w:r>
        <w:rPr>
          <w:rFonts w:cs="Vrinda" w:ascii="Vrinda" w:hAnsi="Vrinda"/>
          <w:sz w:val="20"/>
          <w:szCs w:val="20"/>
        </w:rPr>
        <w:t>: “</w:t>
      </w:r>
      <w:r>
        <w:rPr>
          <w:rFonts w:ascii="Vrinda" w:hAnsi="Vrinda"/>
          <w:sz w:val="20"/>
          <w:sz w:val="20"/>
          <w:szCs w:val="20"/>
        </w:rPr>
        <w:t>যীশুতে”</w:t>
      </w:r>
    </w:p>
    <w:p>
      <w:pPr>
        <w:pStyle w:val="Normal"/>
        <w:ind w:left="50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by James Procter, 1913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ডঃ কেগানের শাস্ত্রাংশ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  <w:lang w:bidi="bn-IN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left="864" w:right="864" w:hanging="101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র জগৎ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তাহার অভিলাষ বহিয়া যাইতেছ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 xml:space="preserve">কিন্তু যে ব্যক্তি ঈশ্বরের ইচ্ছা পালন করে সে অনন্তকাল স্থায়ী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ম যোহন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৭</w:t>
      </w:r>
      <w:r>
        <w:rPr>
          <w:rFonts w:cs="Vrinda" w:ascii="Vrinda" w:hAnsi="Vrinda"/>
        </w:rPr>
        <w:t>)|</w:t>
      </w:r>
    </w:p>
    <w:p>
      <w:pPr>
        <w:pStyle w:val="Normal"/>
        <w:ind w:left="720" w:right="720" w:hanging="9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620" w:hanging="108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প্রথম</w:t>
      </w:r>
      <w:r>
        <w:rPr>
          <w:rFonts w:cs="Vrinda" w:ascii="Vrinda" w:hAnsi="Vrinda"/>
        </w:rPr>
        <w:t xml:space="preserve">,  </w:t>
      </w:r>
      <w:r>
        <w:rPr>
          <w:rFonts w:ascii="Vrinda" w:hAnsi="Vrinda"/>
        </w:rPr>
        <w:t>জগৎ বহিয়া যাইতেছ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১ম যোহন 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৭ক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১ম করিন্থীয় ৭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৩১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যাকোব ৪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১৪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1620" w:hanging="1080"/>
        <w:jc w:val="both"/>
        <w:rPr/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ব্যক্তি ঈশ্বরের ইচ্ছা পালন করে</w:t>
      </w:r>
      <w:r>
        <w:rPr>
          <w:rFonts w:ascii="Vrinda" w:hAnsi="Vrinda"/>
          <w:bCs/>
        </w:rPr>
        <w:t xml:space="preserve"> সে অনন্তকাল স্থায়ী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১ম যোহন 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৭খ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যোহন ৬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০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১০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২৮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১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২৯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মথি ১১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২৮ </w:t>
      </w:r>
      <w:r>
        <w:rPr>
          <w:rFonts w:cs="Vrinda" w:ascii="Vrinda" w:hAnsi="Vrinda"/>
          <w:bCs/>
        </w:rPr>
        <w:t xml:space="preserve">| </w:t>
      </w:r>
    </w:p>
    <w:p>
      <w:pPr>
        <w:pStyle w:val="Normal"/>
        <w:ind w:left="1620" w:hanging="1080"/>
        <w:jc w:val="both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/>
      <w:tab/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02:00Z</dcterms:created>
  <dc:creator>user</dc:creator>
  <dc:description/>
  <dc:language>en-US</dc:language>
  <cp:lastModifiedBy>Use This Account</cp:lastModifiedBy>
  <cp:lastPrinted>2014-07-22T23:09:00Z</cp:lastPrinted>
  <dcterms:modified xsi:type="dcterms:W3CDTF">2014-07-23T04:04:00Z</dcterms:modified>
  <cp:revision>5</cp:revision>
  <dc:subject/>
  <dc:title/>
</cp:coreProperties>
</file>